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</w:t>
      </w:r>
      <w:r>
        <w:rPr/>
        <w:t>Heritage Fair Adjudication Rubric</w:t>
      </w:r>
    </w:p>
    <w:tbl>
      <w:tblPr>
        <w:tblW w:w="10719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975"/>
        <w:gridCol w:w="3119"/>
        <w:gridCol w:w="2814"/>
      </w:tblGrid>
      <w:tr>
        <w:trPr>
          <w:trHeight w:val="104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ement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quires Assistance to Move Towards the Expectati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Moving Towards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 xml:space="preserve">Expectations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 xml:space="preserve">Meets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Expectations</w:t>
            </w:r>
          </w:p>
        </w:tc>
      </w:tr>
      <w:tr>
        <w:trPr>
          <w:trHeight w:val="303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ral Presentation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resentation sounds choppy. Information needs more organization and preparation. Demonstrates little detail or background informatio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There is very little logical flow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Student makes eye contact, speaks clearly and has a good grasp of the topic. Demonstrates some background information and detail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The presentation has a logical flow. Notes are used to assist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The student is very knowledgeable and draws the listener in. The message is clear and the delivery is excellent without not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The presentation flows seamlessly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ear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(Evidence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Research is copie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There are few sources with few facts provided. The student does not specify the source of the informat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There are few or no connections made between the fact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he student has put the information into his/her own word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There is some variety in the sourc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The facts provided clearly support the topic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The student clearly states the source of the information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he project shows evidence of analysis of the topi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There are many sources of research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The evidence builds to a logical conclus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The student clearly states the source of the information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iginality and Creativit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The project shows a lack of prepara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Information that is presented is disjointed. (Pictures and text may not be related to the topic.)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The project shows good organization and personaliza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The information has interesting and visible connections/appeal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The project is innovative and well designe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The quality is excellen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The project stands out and is unique.  </w:t>
            </w:r>
          </w:p>
        </w:tc>
      </w:tr>
      <w:tr>
        <w:trPr>
          <w:trHeight w:val="4345" w:hRule="atLeast"/>
        </w:trPr>
        <w:tc>
          <w:tcPr>
            <w:tcW w:w="10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Star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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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 Wis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 </w:t>
      </w:r>
    </w:p>
    <w:sectPr>
      <w:type w:val="nextPage"/>
      <w:pgSz w:w="12240" w:h="2016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9:32:00Z</dcterms:created>
  <dc:creator>Sharon M.</dc:creator>
  <dc:description/>
  <cp:keywords/>
  <dc:language>en-US</dc:language>
  <cp:lastModifiedBy>Sharon M.</cp:lastModifiedBy>
  <cp:lastPrinted>2010-03-08T14:15:00Z</cp:lastPrinted>
  <dcterms:modified xsi:type="dcterms:W3CDTF">2010-06-29T19:32:00Z</dcterms:modified>
  <cp:revision>2</cp:revision>
  <dc:subject/>
  <dc:title>                 Elements</dc:title>
</cp:coreProperties>
</file>